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sh2 1.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ree. * Extended for CLIB support by Guenter Knau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e COPYING file. OS/400 version by P. Monnerat")' &gt;&gt; os400.c make_module OS400 os400.c LINK= # No need to rebuild service program yet.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 to includ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for NetWare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Niels Provos. 4.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 to libssh2.h and use it for binary bui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bert de Bath, Joris van Rantwijk, Delian Delchev, Andreas Schultz, Jeroen Massar, Wez Furlong, Nicolas Barry, Justin Bradford, Ben Harris, Malcolm Smith, Ahmad Khalifa, Markus Kuhn, Colin Watson, and CORE SDI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PRIGHT)"$(DL) &gt;&gt; $@ echo $(DL)description "$(DESCR)"$(DL) &gt;&gt; $@ echo $(DL)version $(VERSION)$(DL) &gt;&gt; $@ ifdef NLMTYPE echo $(DL)type $(NLMTYPE)$(DL) &gt;&gt; $@ endif ifdef STACK echo $(DL)stack $(STACK)$(DL) &gt;&gt; $@ endif ifdef SCREEN echo $(DL)screenname "$(SCREEN)"$(DL) &gt;&gt; $@ else echo $(DL)screenname "DEFAULT"$(DL) &gt;&gt; $@ endif ifeq ($(DB),DEBUG) echo $(DL)debug$(DL) &gt;&gt; $@ endif echo $(DL)threadname "$(TARGET)"$(DL) &gt;&gt; $@ ifdef XDCDATA echo $(DL)xdcdata $(XDCDATA)$(DL) &gt;&gt; $@ endif echo $(DL)flag_on 64$(DL) &gt;&gt; $@ ifeq ($(LIBARCH),CLIB) echo $(DL)start _Prelude$(DL) &gt;&gt; $@ echo $(DL)exit _Stop$(DL) &gt;&gt; $@ echo $(DL)import @$(SDK_CLIB)/imports/clib.imp$(DL) &gt;&gt; $@ echo $(DL)import @$(SDK_CLIB)/imports/threads.imp$(DL) &gt;&gt; $@ echo $(DL)import @$(SDK_CLIB)/imports/nlmlib.imp$(DL) &gt;&gt; $@ echo $(DL)import @$(SDK_CLIB)/imports/socklib.imp$(DL) &gt;&gt; $@ echo $(DL)module clib$(DL) &gt;&gt; $@ else echo $(DL)pseudopreemption$(DL) &gt;&gt; $@ echo $(DL)start _LibCPre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eq ($(DB),DEBUG) echo $(DL)debug$(DL) &gt;&gt; $@ endif echo $(DL)threadname "$(notdir $(@:.def=))"$(DL) &gt;&gt; $@ ifdef XDCOPT echo $(DL)xdcdata $(@:.def=.xdc)$(DL) &gt;&gt; $@ endif ifeq ($(LDRING),0) echo $(DL)flag_on 16$(DL) &gt;&gt; $@ endif ifeq ($(LDRING),3) echo $(DL)flag_on 512$(DL) &gt;&gt; $@ endif ifeq ($(LIBARCH),CLIB) echo $(DL)start _Prelude$(DL) &gt;&gt; $@ echo $(DL)exit _Stop$(DL) &gt;&gt; $@ echo $(DL)import @$(SDK_CLIB)/imports/clib.imp$(DL) &gt;&gt; $@ echo $(DL)import @$(SDK_CLIB)/imports/threads.imp$(DL) &gt;&gt; $@ echo $(DL)import @$(SDK_CLIB)/imports/nlmlib.imp$(DL) &gt;&gt; $@ echo $(DL)import @$(SDK_CLIB)/imports/socklib.imp$(DL) &gt;&gt; $@ echo $(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A9 $(LIBSSH2_COPYRIGHT_STR)\0"$(DL) &gt;&gt; $@ ifdef COMPANY echo $(DL) VALUE "CompanyName","$(COMPANY)\0"$(DL) &gt;&gt; $@ endif echo $(DL) VALUE "ProductName","$(notdir $(@:.rc=.exe))\0"$(DL) &gt;&gt; $@ echo $(DL) VALUE "ProductVersion","$(LIBSSH2_VERSION_STR)\0"$(DL) &gt;&gt; $@ echo $(DL) VALUE "License","Released under GPL.\0"$(DL) &gt;&gt; $@ echo $(DL) VALUE "FileDescription","$(DESCR)\0"$(DL) &gt;&gt; $@ echo $(DL) VALUE "FileVersion","$(LIBSSH2_VERSION_STR)\0"$(DL) &gt;&gt; $@ echo $(DL) VALUE "InternalName","$(notdir $(@:.rc=))\0"$(DL) &gt;&gt; $@ echo $(DL) VALUE "OriginalFilename","$(notdir $(@:.rc=.exe))\0"$(DL) &gt;&gt; $@ echo $(DL) VALUE "WWW","$(WWWURL)\0"$(DL) &gt;&gt; $@ echo $(DL) END$(DL) &gt;&gt; $@ echo $(DL) END$(DL) &gt;&gt; $@ echo $(DL) BLOCK "VarFileInfo"$(DL) &gt;&gt; $@ echo $(DL) BEGIN$(DL) &gt;&gt; $@ echo $(DL) VALUE "Translation", 0x409, 1252$(DL) &gt;&gt; $@ echo $(DL) END$(DL) &gt;&gt; $@ echo $(DL)END$(DL) &gt;&gt; $@ ifdef ICON echo $(DL)10 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IBSSH2_COPYRIGHT "\0" VALUE "License", "https://www.libssh2.org/license.html\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Niels Provos &lt;;provos@physnet.uni-hamburg.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Will Cosgr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t &lt;;https://github.com/wildar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d Unangst &lt;;tedu@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Daniel Stenberg &lt;;daniel@haxx.s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aniel Stenberg &lt;;daniel@haxx.s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lt;;simon@josefsso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 Nordin &lt;;Lars.Nordin@SDlab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li Fant &lt;;elifant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hail Gusa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9,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SSH2_COPYRIGHT_STR) WWWURL</w:t>
        <w:tab/>
        <w:t>= https://www.libssh2.org/ DESCR</w:t>
        <w:tab/>
        <w:t>= libssh2 $(LIBSSH2_VERSION_STR) ($(LIBARCH)) - $(WWWURL) MTSAFE</w:t>
        <w:tab/>
        <w:t>= YES STACK</w:t>
        <w:tab/>
        <w:t>= 64000 SCREEN</w:t>
        <w:tab/>
        <w:t>= none EXPORTS</w:t>
        <w:tab/>
        <w:t>= @$(TARGET).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SSH2_COPYRIGHT_STR) WWWURL</w:t>
        <w:tab/>
        <w:t>= http://www.libssh2.org/ DESCR</w:t>
        <w:tab/>
        <w:t>= libssh2 $(notdir $(@:.def=)) $(LIBSSH2_VERSION_STR) ($(LIBARCH)) - $(WWWURL) MTSAFE</w:t>
        <w:tab/>
        <w:t>= YES STACK</w:t>
        <w:tab/>
        <w:t>= 64000 SCREEN</w:t>
        <w:tab/>
        <w:t>= NONE SCREEN</w:t>
        <w:tab/>
        <w:t>= libssh2 $(notdir $(@:.def=)) Comment the line below if you dont want to load protected automatically. LDRING</w:t>
        <w:tab/>
        <w: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mai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arc Hoersken &lt;;info@marc-hoersken.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Author: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lt;;simon@josefsso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my_copyright_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c '2004-2015 The libssh2 project and + d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FOPENMODE -Wsrc/libssh2_config.h src/*.[ch] include/*.h examp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my_copyright_str = substr($0, 28, length($0)-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9 The libssh2 project and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345</vt:lpwstr>
  </property>
</Properties>
</file>